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616232997"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041425799"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900888450"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826014686"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853521977"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533127543"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350049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445107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